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  <w:t>Agenda Scavenger Hunt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0"/>
          <w:szCs w:val="20"/>
        </w:rPr>
        <w:t>Name_____________________________________________________________ Date________________________</w:t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>1.  You should have your agenda with you every day at school?  True or False ______________________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2.  What do the letters in onTRAC stand for?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>T-______________________________</w:t>
        <w:br/>
        <w:tab/>
        <w:t>R-______________________________</w:t>
        <w:br/>
        <w:tab/>
        <w:t>A-______________________________</w:t>
        <w:br/>
        <w:tab/>
        <w:t>C-______________________________</w:t>
        <w:br/>
        <w:t>3.  What page is January 9</w:t>
      </w:r>
      <w:r>
        <w:rPr>
          <w:rFonts w:cs="Cambria" w:ascii="Cambria" w:hAnsi="Cambria"/>
          <w:sz w:val="20"/>
          <w:szCs w:val="20"/>
          <w:vertAlign w:val="superscript"/>
        </w:rPr>
        <w:t>th</w:t>
      </w:r>
      <w:r>
        <w:rPr>
          <w:rFonts w:cs="Cambria" w:ascii="Cambria" w:hAnsi="Cambria"/>
          <w:sz w:val="20"/>
          <w:szCs w:val="20"/>
        </w:rPr>
        <w:t xml:space="preserve"> found on for your to record your Tests &amp; Assignments for all your classes?_________</w:t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 xml:space="preserve">4.  What month can you find the </w:t>
      </w:r>
      <w:r>
        <w:rPr>
          <w:rFonts w:cs="Cambria" w:ascii="Cambria" w:hAnsi="Cambria"/>
          <w:i/>
          <w:sz w:val="20"/>
          <w:szCs w:val="20"/>
        </w:rPr>
        <w:t>Responsibility</w:t>
      </w:r>
      <w:r>
        <w:rPr>
          <w:rFonts w:cs="Cambria" w:ascii="Cambria" w:hAnsi="Cambria"/>
          <w:sz w:val="20"/>
          <w:szCs w:val="20"/>
        </w:rPr>
        <w:t xml:space="preserve"> image of the boy with his dog?  _____________</w:t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>5.  What’s the READ ME book for November 27</w:t>
      </w:r>
      <w:r>
        <w:rPr>
          <w:rFonts w:cs="Cambria" w:ascii="Cambria" w:hAnsi="Cambria"/>
          <w:sz w:val="20"/>
          <w:szCs w:val="20"/>
          <w:vertAlign w:val="superscript"/>
        </w:rPr>
        <w:t>th</w:t>
      </w:r>
      <w:r>
        <w:rPr>
          <w:rFonts w:cs="Cambria" w:ascii="Cambria" w:hAnsi="Cambria"/>
          <w:sz w:val="20"/>
          <w:szCs w:val="20"/>
        </w:rPr>
        <w:t>? _______________________________________________________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6.  What holiday is on October 10 for Canada? __________________________________________________________</w:t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>7. What does the Cite Right section tell you in the back of your agenda?__________________________________________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8.  What are articles?  (Look in the Grammar section)_________________________________________________________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9.  What is the definition of Voice/Style according to the Literary Elements section?________________________________</w:t>
        <w:br/>
        <w:t>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10.  According to the Periodic Table of Elements, what is the Atomic Symbol for Lead?  _____________________________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  <w:t>Agenda Scavenger Hunt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Name_____________________________________________________________ Date________________________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1.  You should have your agenda with you every day at school?  True or False ______________________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2.  What do the letters in onTRAC stand for?</w:t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ab/>
        <w:t>T-______________________________</w:t>
        <w:br/>
        <w:tab/>
        <w:t>R-______________________________</w:t>
        <w:br/>
        <w:tab/>
        <w:t>A-______________________________</w:t>
        <w:br/>
        <w:tab/>
        <w:t>C-______________________________</w:t>
        <w:br/>
        <w:t>3.  What page is January 9</w:t>
      </w:r>
      <w:r>
        <w:rPr>
          <w:rFonts w:cs="Cambria" w:ascii="Cambria" w:hAnsi="Cambria"/>
          <w:sz w:val="20"/>
          <w:szCs w:val="20"/>
          <w:vertAlign w:val="superscript"/>
        </w:rPr>
        <w:t>th</w:t>
      </w:r>
      <w:r>
        <w:rPr>
          <w:rFonts w:cs="Cambria" w:ascii="Cambria" w:hAnsi="Cambria"/>
          <w:sz w:val="20"/>
          <w:szCs w:val="20"/>
        </w:rPr>
        <w:t xml:space="preserve"> found on for your to record your Tests &amp; Assignments for all your classes?_________</w:t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 xml:space="preserve">4.  What month can you find the </w:t>
      </w:r>
      <w:r>
        <w:rPr>
          <w:rFonts w:cs="Cambria" w:ascii="Cambria" w:hAnsi="Cambria"/>
          <w:i/>
          <w:sz w:val="20"/>
          <w:szCs w:val="20"/>
        </w:rPr>
        <w:t>Responsibility</w:t>
      </w:r>
      <w:r>
        <w:rPr>
          <w:rFonts w:cs="Cambria" w:ascii="Cambria" w:hAnsi="Cambria"/>
          <w:sz w:val="20"/>
          <w:szCs w:val="20"/>
        </w:rPr>
        <w:t xml:space="preserve"> image of the boy with his dog?  _____________</w:t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>5.  What’s the READ ME book for November 27</w:t>
      </w:r>
      <w:r>
        <w:rPr>
          <w:rFonts w:cs="Cambria" w:ascii="Cambria" w:hAnsi="Cambria"/>
          <w:sz w:val="20"/>
          <w:szCs w:val="20"/>
          <w:vertAlign w:val="superscript"/>
        </w:rPr>
        <w:t>th</w:t>
      </w:r>
      <w:r>
        <w:rPr>
          <w:rFonts w:cs="Cambria" w:ascii="Cambria" w:hAnsi="Cambria"/>
          <w:sz w:val="20"/>
          <w:szCs w:val="20"/>
        </w:rPr>
        <w:t>? _______________________________________________________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6.  What holiday is on October 10 for Canada? __________________________________________________________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7. What does the Cite Right section tell you in the back of your agenda?__________________________________________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8.  What are articles?  (Look in the Grammar section)_________________________________________________________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9.  What is the definition of Voice/Style according to the Literary Elements section?________________________________</w:t>
        <w:br/>
        <w:t>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10.  According to the Periodic Table of Elements, what is the Atomic Symbol for Lead?  _____________________________</w:t>
      </w:r>
    </w:p>
    <w:p>
      <w:pPr>
        <w:pStyle w:val="Normal"/>
        <w:spacing w:before="0" w:after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type w:val="nextPage"/>
      <w:pgSz w:w="12240" w:h="15840"/>
      <w:pgMar w:left="630" w:right="630" w:gutter="0" w:header="0" w:top="27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5:41:00Z</dcterms:created>
  <dc:creator>rebecca boehm</dc:creator>
  <dc:description/>
  <cp:keywords/>
  <dc:language>en-US</dc:language>
  <cp:lastModifiedBy>Sabrina Giroux</cp:lastModifiedBy>
  <dcterms:modified xsi:type="dcterms:W3CDTF">2011-09-23T15:41:00Z</dcterms:modified>
  <cp:revision>2</cp:revision>
  <dc:subject/>
  <dc:title/>
</cp:coreProperties>
</file>